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30.08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847854 от 23.08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выполнение инсталляционных работ в сегменте В2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Извещения о проведении открытого запроса котировок – Спецификация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Извещения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V. Проект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функционале ЭТП номер лота приведен в соответствие с Извещением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8-30T15:38:00Z</cp:lastPrinted>
  <dcterms:modified xsi:type="dcterms:W3CDTF">2018-08-30T10:38:00Z</dcterms:modified>
  <cp:revision>68</cp:revision>
  <dc:subject/>
  <dc:title/>
</cp:coreProperties>
</file>